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01.2024 № 2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, от 11.10.2023 № 319п, от 29.11.2023 № 395п, от 25.12.2023 № 417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2.01.2024 № 2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построенных (приобретенных) жилых помещ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семей, улучшивших жилищные услов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разработанных проектов на строительство жилых домов;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жилых домов, помещений, в которых проведен текущий и (или) капитальный ремонт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проведение капитального ремонта дом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39" w:hanging="39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ощадь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земельных участков, по которым проведены кадастровые работ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капитального ремонта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домов, в которых проведен ремонт приборов учета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szCs w:val="24"/>
              </w:rPr>
              <w:t>–</w:t>
            </w:r>
            <w:r>
              <w:rPr/>
              <w:t xml:space="preserve"> </w:t>
            </w:r>
            <w:r>
              <w:rPr>
                <w:szCs w:val="24"/>
              </w:rPr>
              <w:t>количество домов, в которых установлены приборы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количество домов, в которых проведены работы по замене приборов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домов, в которых проведены работы по поверке приборов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45" w:hanging="45"/>
              <w:jc w:val="both"/>
              <w:rPr/>
            </w:pPr>
            <w:r>
              <w:rPr>
                <w:szCs w:val="24"/>
              </w:rPr>
              <w:t>количество домов, подключенных к системе водоснабжения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39" w:hanging="39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домов, в которых установлены элементы автоматического регулирования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600 298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76 87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 26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8 128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78 12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422 170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8 74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 26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600 298,5 тыс. рублей, в том числе за счет средств окружного бюджета – 178 128,2 тыс. рублей, за счет средств районного бюджета – 422 170,3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1-22T14:42:00Z</cp:lastPrinted>
  <dcterms:modified xsi:type="dcterms:W3CDTF">2024-01-22T11:42:00Z</dcterms:modified>
  <cp:revision>14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